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2012497034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703854045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